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«По чуть-чуть»</w:t>
      </w:r>
    </w:p>
    <w:p>
      <w:pPr>
        <w:pStyle w:val="Normal"/>
        <w:spacing w:before="0" w:after="1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 тематическом плане заняти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идеоматериал иллюстрирует тему занятия-практикума 5 «Деньги: что это такое» модуля 1 «Доходы и расходы семьи» учебной программы для 5–7 классов (И. Липсиц, Е. Вигдорчик, А. Половникова, Ю. Корлюгова «Финансовая грамотность: учебная программа. 5–7 классы»)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Данная тема раскрыта в учебном пособии (И. Липсиц, Е. Вигдорчик «Финансовая грамотность: материалы для учащихся. 5–7 классы») в главе 1 «Деньги: что это такое», с. 18, модуля 1 «Доходы и расходы семьи».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цель демонстрации видеоматериала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соответствии с учебной программой (И. Липсиц, Е. Вигдорчик, А. Половникова, Ю. Корлюгова «Финансовая грамотность: учебная программа. 5–7 классы») занятие предназначено для выработки у учащихся компетенций, указанных на стр. 15-16 этой учебной программы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менение видеоматериала способствует формированию компетенций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понимать, что финансовая дисциплина — залог финансового благополучия;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формировать привычку «жить по средствам» (стремиться корректно оценивать свои потребности и расходы, а также стараться сберегать, заранее планировать крупные покупки).</w:t>
      </w:r>
    </w:p>
    <w:p>
      <w:pPr>
        <w:pStyle w:val="Lis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е описание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емья. Папа, уходя на работу, просит детей купить хлеба. Полина в ответ просит выдать денег на хлеб. Папа смотрит в кошелек, а там денег нет. Все деньги на карточке, а карточку никому нельзя давать. Папа вспоминает про мелочь в кувшинчике и что там хватит не только на хлеб, но и на другие мелкие расходы «по чуть-чуть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ети начинают часто брать «по чуть-чуть» деньги из копилки, чтобы покупать в магазине игрушки, а Ивану — петушков на палочке.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Курьер приносит заказанную пиццу. Папа пытается расплатиться, но наличных в его кошелке недостаточно (чтобы рассчитаться не хватает 50 рублей), папа уверен, что недостающую сумму возьмет их из кувшинчика. Но в кувшинчике осталась одна монетк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Не понял, а где деньги?» — спрашивает папа. Полина с Сашей в растерянно отвечают, что все потратили «по чуть-чуть»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апа, Саша и Полина сидят на кухне за столом и пьют чай с сухарями. Папа говорит: «Деньги надо считать и думать, сколько у тебя их есть и сколько нужно потратить. Ведь даже «по чуть-чуть» можно потратить всё что есть».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>Герои на собственном опыте убеждаются, что желаний всегда больше, чем финансовых средств, которые можно потратить на их осуществление. Важно контролировать свои расходы, иначе деньги будут утекать сквозь пальцы.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использования в учебном процессе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ри проведении уроков по учебному пособию И. Липсица, Е. Вигдорчик, «Финансовая грамотность: материалы для учащихся. 5–7 классы» учитель пользуется пособием Ю. Корлюговой, А. Половниковой «Финансовая грамотность: Методические рекомендации для учителя. 5–7 классы». Это пособие содержит сценарий занятия 6 «Деньги» (проектная деятельность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нятие 6 является заключительным по теме «Деньги: что это такое», за которым идет блок бюджетирования. В соответствии с содержанием видеоматериал целесообразно представить на Шаге 5 в качестве индивидуального (можно с родителями) просмотра.</w:t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нтарии педагога после просмотра, обсуждение в классе, вопросы обучающимс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сле просмотра видеоматериала, учитель акцентирует внимание учеников на понимание бережливости, как основе умения обращаться с деньгами. Учитель предлагает подумать детям, над тем, как приучить себя контролировать свои расход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просы, которые можно задать учащимся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В чем заключалась ошибка героев в отношении расходования денег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Правильно ли папа сказал детям брать деньги из копилки «по чуть-чуть»? Почему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>
          <w:rFonts w:cs="Calibri"/>
        </w:rPr>
        <w:t xml:space="preserve"> </w:t>
      </w:r>
      <w:r>
        <w:rPr/>
        <w:t>«Контролируют ли расходы в вашей семье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>
          <w:rFonts w:cs="Calibri"/>
        </w:rPr>
        <w:t xml:space="preserve"> </w:t>
      </w:r>
      <w:r>
        <w:rPr/>
        <w:t>«Контролируете ли вы свои расходы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Что означает выражение «Деньги счет любят?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полнительно можно задать вопрос: «Почему в начале фильма папа сказал, что свою банковскую карточку нельзя никому давать?»</w:t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тите внимание!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Бережливость, умение планировать личные — это одни из основных навыков финансово грамотного человека. Необходимо думать о будущих расходах, предотвращая ситуации нехватки денежных средств на первоочередные или необходимые траты при возникновении непредвиденных ситуаций. Для этого, по возможности, деньги нужно не только откладывать — сберегать, но и избегать неоправданных трат, расходов, чтобы деньги «не утекали сквозь пальц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Списо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spacing w:lineRule="auto" w:line="240" w:before="80" w:after="80"/>
      <w:ind w:left="357" w:hanging="357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00" w:after="20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55:00Z</dcterms:created>
  <dc:creator>Propirny</dc:creator>
  <dc:description/>
  <dc:language>en-US</dc:language>
  <cp:lastModifiedBy>Праведников А.В.</cp:lastModifiedBy>
  <dcterms:modified xsi:type="dcterms:W3CDTF">2020-04-27T14:55:00Z</dcterms:modified>
  <cp:revision>2</cp:revision>
  <dc:subject/>
  <dc:title/>
</cp:coreProperties>
</file>