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Живи своим трудом»</w:t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 тематическом плане занят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идеоматериал иллюстрирует тему занятия (мини-исследование) 9 «Исследуем доходы семьи» модуля 1 «Доходы и расходы семьи» учебной программы для 5–7 классов (И. Липсиц, Е. Вигдорчик, А. Половникова, Ю. Корлюгова «Финансовая грамотность: учебная программа. 5–7 классы»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ополнительно, видеоматериал может быть использован перед занятием тему занятия-практикума 7 «Из чего складываются доходы семьи» модуля 1 «Доходы и расходы семьи» учебной программы для 5–7 классов (И. Липсиц, Е. Вигдорчик, А. Половникова, Ю. Корлюгова «Финансовая грамотность: учебная программа. 5–7 классы»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Данная тема раскрыта в учебном пособии (И. Липсиц, Е. Вигдорчик «Финансовая грамотность: материалы для учащихся. 5–7 классы») в главе 2 «Откуда берутся деньги» модуля 1 «Доходы и расходы семьи».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цель демонстрации видеоматериала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В соответствии с учебной программой (И. Липсиц, Е. Вигдорчик, А. Половникова, Ю. Корлюгова «Финансовая грамотность: учебная программа. 5–7 классы») занятия предназначены для выработки у учащихся компетенций, указанных на стр. 15-16 этой учебной программы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нение видеоматериала помогает сформировать следующие компетенции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знать «источники» доходов и уметь приводить примеры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знать деление доходов на «регулярные» и «нерегулярные», уметь привести соответствующие примеры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, что деньги зарабатываются трудом, порой нелегким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, что среди разных видов доходов — труд является основным, самым надежным видом получения доходов.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описа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аша уходит на Олимпиаду. За освободившийся компьютер садится Полина, довольная, что может поиграть и обойти Сашу. Помощником выступает Иван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ыясняется, что Полине, чтобы победить Горыныча, нужен волшебный меч («с дубинкой ты справишься недели через две»). Его, конечно, можно получить за успехи в игре, но можно и купить за настоящие деньги — за 500 рублей. Полина идет к отцу, который готовит обед, и просит пятьсот рублей на покупку игрового меча, а отец, вместо денег, предлагает ей экскурсию в школу с утра пораньше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тром в школе никого нет, только уборщица моет полы. Папа говорит голосом экскурсовода: «Вы наблюдаете типичный пример того, как зарабатывают пятьсот рублей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лина недоумевает: «За целый день?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апа отвечает утвердительно и предлагает Полине убраться дома, а в качестве награды папа даст ей 500 рублей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сле работы Полина осознала, как тяжело достаются деньги и не захотела тратить деньги на игр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использования в учебном процесс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и проведении уроков по учебному пособию И. Липсица, Е.</w:t>
      </w:r>
      <w:r>
        <w:rPr>
          <w:rFonts w:cs="Arial" w:ascii="Arial" w:hAnsi="Arial"/>
          <w:sz w:val="24"/>
          <w:szCs w:val="24"/>
        </w:rPr>
        <w:t> </w:t>
      </w:r>
      <w:r>
        <w:rPr>
          <w:sz w:val="24"/>
          <w:szCs w:val="24"/>
        </w:rPr>
        <w:t>Вигдорчик, «Финансовая грамотность: материалы для учащихся. 5-7 классы» учитель пользуется пособием Ю. Корлюговой, А. Половниковой «Финансовая грамотность: Методические рекомендации для учителя. 5–7 классы». Это пособие содержит сценарий занятия 9 «Исследуем доходы семьи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оответствии с данным сценарием, видеоматериал целесообразно представить в качестве закрепляющего материала после проведения мини-исследования или, если обучающиеся устали, учитель может предложить просмотр дома совместно с родителя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нтарии педагога после просмотра, обсуждение в классе, вопросы обучающимся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Учителю следует обратить внимание, прокомментировать в классе основные идеи, изложенные в фильме. Следует обратить внимание на изменение отношения Полины к деньгам после того, как Полина поняла, как нелегко достаются деньги за труд (на примере уборщицы, на собственном опыте, который она распространила на труд родителей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сле просмотра, учителю целесообразно сформулировать ряд вопросов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очему Полина решила не тратить на покупку игрового меча деньги, полученные от папы за уборку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равильно ли поступила Полина, что отказалась тратить деньги на желанные расходы — приобретение предмета в игре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ие источники дохода являются основными для семьи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вы объясните выражение: «Живи своим трудом, а не чужим добром»? Согласны ли вы с ним?»</w:t>
      </w:r>
    </w:p>
    <w:p>
      <w:pPr>
        <w:pStyle w:val="Lis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в проектной деятельност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Учитель также может рекомендовать видеоматериал для использования при подготовке индивидуальных или групповых проектов по следующим темам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Источники дохода в моей семье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оплачивается труд моих родителей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осчитаем доходы моей семьи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я помогаю родителям по дому (по хозяйству)»</w:t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/>
      </w:pPr>
      <w:r>
        <w:rPr>
          <w:b/>
          <w:sz w:val="24"/>
          <w:szCs w:val="24"/>
        </w:rPr>
        <w:t>Обратите внимание!</w:t>
      </w:r>
    </w:p>
    <w:p>
      <w:pPr>
        <w:pStyle w:val="Normal"/>
        <w:spacing w:lineRule="auto" w:line="252" w:before="0" w:after="0"/>
        <w:rPr/>
      </w:pPr>
      <w:r>
        <w:rPr>
          <w:rFonts w:eastAsia="Arial Unicode MS"/>
          <w:sz w:val="24"/>
          <w:szCs w:val="24"/>
        </w:rPr>
        <w:t>Тема труда и его значения в жизни людей является одной из центральных для школы. На разных уроках ученики осмысливают это понятие. Очевидно, что у них есть личный опыт выполнения трудовых обязанностей в семье, они знают, что трудятся их родители и их труд приносит доход.</w:t>
      </w:r>
    </w:p>
    <w:p>
      <w:pPr>
        <w:pStyle w:val="Normal"/>
        <w:spacing w:lineRule="auto" w:line="252" w:before="0" w:after="0"/>
        <w:rPr/>
      </w:pPr>
      <w:r>
        <w:rPr>
          <w:rFonts w:eastAsia="Arial Unicode MS"/>
          <w:sz w:val="24"/>
          <w:szCs w:val="24"/>
        </w:rPr>
        <w:t>Учитель, используя материал презентации, объясняет, что труд является надежным, устойчивым источником дохода</w:t>
      </w:r>
      <w:r>
        <w:rPr>
          <w:sz w:val="24"/>
          <w:szCs w:val="24"/>
        </w:rPr>
        <w:t xml:space="preserve"> человека, семьи.</w:t>
      </w:r>
    </w:p>
    <w:p>
      <w:pPr>
        <w:pStyle w:val="Normal"/>
        <w:spacing w:lineRule="auto" w:line="252" w:before="0" w:after="0"/>
        <w:rPr/>
      </w:pPr>
      <w:r>
        <w:rPr>
          <w:rFonts w:eastAsia="Arial Unicode MS"/>
          <w:sz w:val="24"/>
          <w:szCs w:val="24"/>
        </w:rPr>
        <w:t>Учителю необходимо акцентировать внимание, приведя в качестве пример работу уборщицы в школе, что деньги зарабатываются нелегким тру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писо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lineRule="auto" w:line="240" w:before="80" w:after="80"/>
      <w:ind w:left="357" w:hanging="357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0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56:00Z</dcterms:created>
  <dc:creator>Propirny</dc:creator>
  <dc:description/>
  <dc:language>en-US</dc:language>
  <cp:lastModifiedBy>Праведников А.В.</cp:lastModifiedBy>
  <dcterms:modified xsi:type="dcterms:W3CDTF">2020-04-27T14:56:00Z</dcterms:modified>
  <cp:revision>2</cp:revision>
  <dc:subject/>
  <dc:title/>
</cp:coreProperties>
</file>