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«Если купюра фальшивая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в тематическом плане занятий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идеоматериал иллюстрирует тему занятия-практикума 5 «Деньги: что это такое» модуля 1 «Доходы и расходы семьи» учебной программы для 5–7 классов (И. Липсиц, Е. Вигдорчик, А. Половникова, Ю. Корлюгова «Финансовая грамотность: учебная программа. 5–7 классы»)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Данная тема раскрыта в учебном пособии (И. Липсиц, Е. Вигдорчик «Финансовая грамотность: материалы для учащихся. 5–7 классы») в главе 1 «Деньги: что это такое», с. 25, модуля 1 «Доходы и расходы семьи»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цель демонстрации видеоматериала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 соответствии с учебной программой (И. Липсиц, Е. Вигдорчик, А. Половникова, Ю. Корлюгова «Финансовая грамотность: учебная программа. 5–7 классы») занятие предназначено для выработки у учащихся компетенций, указанных на стр. 15-16 данной учебной программы.</w:t>
      </w:r>
    </w:p>
    <w:p>
      <w:pPr>
        <w:pStyle w:val="Style16"/>
        <w:spacing w:before="200" w:after="0"/>
        <w:ind w:left="0" w:hanging="0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именение видеоматериала способствует формированию компетенций: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знать и уметь применять на практике основные действия, позволяющие определить подлинность купюры: увидеть водяной знак, почувствовать пальцами рельефную поверхность, увидеть скрытые изображения, мелкие знаки через увеличительное стекло;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понимать, что мошенники могут пытаться завладеть настоящими деньгами, объявляяя их фальшивыми. Обучающийся должен понимать, что это противозаконно;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знать правильный порядок действий с купюрой, если есть подозрение, что она фальшивая.</w:t>
      </w:r>
    </w:p>
    <w:p>
      <w:pPr>
        <w:pStyle w:val="Lis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ое описание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Саша и Полина отправляются в магазин за покупками. Расплачиваясь на кассе одной купюрой в 5 000 рублей, дети попадают в трудную ситуацию. Кассирша, видя перед собой неопытных, доверчивых детей, забирает у них купюру, объявляет ее фальшивой и гонит детей проч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казочный друг детей — богатырь Иван — герой компьютерной игры по мотивам русских сказок, в которую играет Саша, приходит детям на помощь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о совету Ивана Саша использует «пыльцу правды», и кассирша начинает говорить то, что было на само деле. Она не уверена, что купюра фальшивая, а если, после проверки в банке, купюра оказалась бы настоящей, кассирша оставила бы ее себ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ети вызывают полицию. Полицейский составляет протокол, а затем объясняет детям, как можно отличить настоящую купюру от фальшивой, проверив на ней наличие водяных знак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тем полицейский объясняет детям правильный порядок действий в подобной ситуации, меру их ответственности, хвалит их за смелост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ы использования в учебном процессе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ри проведении уроков по учебному пособию И. Липсица, Е. Вигдорчик, «Финансовая грамотность: материалы для учащихся. 5–7 классы» учитель пользуется пособием Ю. Корлюговой, А. Половниковой «Финансовая грамотность: Методические рекомендации для учителя. 5–7 классы». Это пособие содержит сценарий занятия 5 «Деньги: что это такое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соответствии с данным сценарием, видеоматериал целесообразно представить на Шаге 2 в качестве постановки учебных целей и мотивации к практической работе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76" w:leader="none"/>
        </w:tabs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ентарии педагога после просмотра, обсуждение в классе, вопросы обучающимся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осле просмотра учитель организовывает обсуждение видеоматериала. Важно обратить внимание учащихся на модели поведения каждого героя (Саши, Полины, кассирши, полицейского). Учитель направляет школьников на анализ поступков героев, задав им следующие вопросы: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Правильно ли поступила кассирша, забрав купюру у детей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Как должна была поступить кассирша, если она заподозрила, что купюра фальшивая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Что должна была сделать кассирша, если бы купюра не прошла проверку подлинности на детекторе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Правильно ли поступили дети в сложившейся ситуации, вызвав полицию?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лее можно задать вопросы: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Как бы вы поступили, оказавшись в подобной ситуации на месте детей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Как самым простым способом проверить подлинность купюры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Является ли наличие на купюре видимых водяных знаков абсолютной гарантией того, что купюра настоящая?»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Для организации практической работы учитель может дать следующее задание: разработать в группах правила поведения в ситуации, если человека подозревают в данном правонарушении (с использованием ситуации на основе фильма)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Отдельным упражнением может быть разбор методов защиты купюры в 1000 руб. Полезный интернет-ресурс для организации данного упражнения —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https://cbr.ru/Bank-notes_coins/banknotes_itm/</w:t>
        </w:r>
      </w:hyperlink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нение в проектной деятельности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Помимо вариантов использования видеоматериала в проектной деятельности, изложенных выше, учитель также может рекомендовать видеоматериал для использования при подготовке индивидуальных или групповых проектов по следующим темам: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Проведение мини-исследования «Чем опасны фальшивые деньги?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Как защищена купюра в 1000 рублей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Нет подделкам» (конкурс плакатов)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Закон о наказании фальшивомонетчиков»</w:t>
      </w:r>
    </w:p>
    <w:p>
      <w:pPr>
        <w:pStyle w:val="List"/>
        <w:numPr>
          <w:ilvl w:val="0"/>
          <w:numId w:val="1"/>
        </w:numPr>
        <w:ind w:left="0" w:hanging="0"/>
        <w:jc w:val="left"/>
        <w:rPr/>
      </w:pPr>
      <w:r>
        <w:rPr/>
        <w:t>«Как не стать обманутым фальшивомонетчиками»</w:t>
      </w:r>
    </w:p>
    <w:p>
      <w:pPr>
        <w:pStyle w:val="Normal"/>
        <w:tabs>
          <w:tab w:val="clear" w:pos="708"/>
          <w:tab w:val="left" w:pos="2976" w:leader="none"/>
        </w:tabs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76" w:leader="none"/>
        </w:tabs>
        <w:spacing w:before="120" w:after="120"/>
        <w:rPr/>
      </w:pPr>
      <w:r>
        <w:rPr>
          <w:b/>
          <w:sz w:val="24"/>
          <w:szCs w:val="24"/>
        </w:rPr>
        <w:t>Обратите внимание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 организации деятельности учащихся на учебном занятии учитель должен учитывать несколько факторов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Обращение к ситуациям, связанным с использованием фальшивых денег, уже было (или предполагалось) в начальной школе. На данном этапе следует расширить представления учащихся о фальшивых деньгах, напомнить об уголовном наказании за данное преступление (новое содержание для школьников.) Учитель должен обратиться к остаточным знаниям школьников о фальшивых деньгах (они уже могут их охарактеризовать) и вновь обратиться к вреду, который наносится обществу при использовании фальшивок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ывод, который должны сделать учащиеся, заключается в том, что неумышленное использование фальшивых денег не является преступлением, а распространение фальшивок с умыслом — такое же тяжкое преступление, как и изготовление поддельных денег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ужно понимать, что владелец «подозрительной» купюры, не обязательно должен вызывать в полицию, а может проверить подлинность купюры в бан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Список Знак2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"/>
      </w:numPr>
      <w:spacing w:lineRule="auto" w:line="240" w:before="80" w:after="80"/>
      <w:ind w:left="357" w:hanging="357"/>
      <w:jc w:val="both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200" w:after="200"/>
      <w:ind w:left="720" w:hanging="0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br.ru/Bank-notes_coins/banknotes_it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56:00Z</dcterms:created>
  <dc:creator>Propirny</dc:creator>
  <dc:description/>
  <dc:language>en-US</dc:language>
  <cp:lastModifiedBy>Праведников А.В.</cp:lastModifiedBy>
  <dcterms:modified xsi:type="dcterms:W3CDTF">2020-04-27T14:56:00Z</dcterms:modified>
  <cp:revision>2</cp:revision>
  <dc:subject/>
  <dc:title/>
</cp:coreProperties>
</file>