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«История возникновения денег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идеоматериала в тематическом плане занятий</w:t>
      </w:r>
    </w:p>
    <w:p>
      <w:pPr>
        <w:pStyle w:val="Normal"/>
        <w:rPr/>
      </w:pPr>
      <w:r>
        <w:rPr>
          <w:sz w:val="24"/>
          <w:szCs w:val="24"/>
        </w:rPr>
        <w:t>Данный видеоматериал иллюстрирует тему «Деньги», которая изучается в программе для 5-7 классов на занятии 5 «Деньги: что это такое» (И. Липсиц, Е. Вигдорчик «Финансовая грамотность: материалы для учащихся. 5–7 классы», глава 2 «Деньги: что это такое»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цель демонстрации видеоматериала</w:t>
      </w:r>
    </w:p>
    <w:p>
      <w:pPr>
        <w:pStyle w:val="Normal"/>
        <w:rPr/>
      </w:pPr>
      <w:r>
        <w:rPr>
          <w:sz w:val="24"/>
          <w:szCs w:val="24"/>
        </w:rPr>
        <w:t>В рамках указанного занятия демонстрация серии «История возникновения денег. Обмен» направлена на выработку у Учащихся следующих компетенций:</w:t>
      </w:r>
    </w:p>
    <w:p>
      <w:pPr>
        <w:pStyle w:val="Style16"/>
        <w:numPr>
          <w:ilvl w:val="0"/>
          <w:numId w:val="2"/>
        </w:numPr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бъяснять проблемы бартерного (товарного) обмена;</w:t>
      </w:r>
    </w:p>
    <w:p>
      <w:pPr>
        <w:pStyle w:val="Style16"/>
        <w:numPr>
          <w:ilvl w:val="0"/>
          <w:numId w:val="2"/>
        </w:numPr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писывать свойства предмета, играющего роль денег;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объяснять назначение денег, в том числе историю их возникновения (для упрощения процесса обмена)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е описание видеоматери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ходя на работу, мама просит Полину накормить брата, а потом и вернувшегося с работы папу. Саша опасается, что останется голодным, и жалуется Ивану. Иван достает скатерть самобранку, но она дает сбой, более того, при попытке разогреть с ее помощью имеющуюся еду, еда исчез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вету Ивана дети решают выменять обнаруженный в холодильнике репчатый лук на макароны. После долгой беготни по лестницам путем многоступенчатого обмена они, наконец, добывают макароны. Уставший Саша решает пожертвовать свою денежную «заначку», чтобы купить в магазине соси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ом за ужином папа объясняет детям, что они фактически повторили историю развития финансовых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рои понимают, что жизнь людей невозможна без обмена товарами или услугами, однако выменять напрямую все, что человеку нужно, очень сложно. Деньги избавляют людей от сложных операций обм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страивание видеоматериала в учебный проце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ия «История возникновения денег. Обмен» может быть включена в этап практической работы на уроке или в этап подведения итогов.</w:t>
      </w:r>
    </w:p>
    <w:p>
      <w:pPr>
        <w:pStyle w:val="Normal"/>
        <w:rPr/>
      </w:pPr>
      <w:r>
        <w:rPr>
          <w:sz w:val="24"/>
          <w:szCs w:val="24"/>
        </w:rPr>
        <w:t>Перед демонстрацией Серии целесообразно обратить внимание на следующие моменты:</w:t>
      </w:r>
    </w:p>
    <w:p>
      <w:pPr>
        <w:pStyle w:val="Style16"/>
        <w:numPr>
          <w:ilvl w:val="0"/>
          <w:numId w:val="5"/>
        </w:numPr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Сказочный персонаж, компьютерной игры Иван попадает в реальный мир и приносит некоторые «сказочные» предметы.</w:t>
      </w:r>
    </w:p>
    <w:p>
      <w:pPr>
        <w:pStyle w:val="Style16"/>
        <w:numPr>
          <w:ilvl w:val="0"/>
          <w:numId w:val="5"/>
        </w:numPr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ван, который по желанию детей появляется из виртуального пространства, не слишком хорошо разбирается в реалиях нашего мира, из-за чего попадает сам и ставит своих друзей в забавные положения.</w:t>
      </w:r>
    </w:p>
    <w:p>
      <w:pPr>
        <w:pStyle w:val="Style16"/>
        <w:numPr>
          <w:ilvl w:val="0"/>
          <w:numId w:val="5"/>
        </w:numPr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Если материал демонстрируется на этапе практической работы учащихся, важно напомнить им о роли денег в процессе обмена.</w:t>
      </w:r>
    </w:p>
    <w:p>
      <w:pPr>
        <w:pStyle w:val="Normal"/>
        <w:rPr/>
      </w:pPr>
      <w:r>
        <w:rPr>
          <w:sz w:val="24"/>
          <w:szCs w:val="24"/>
        </w:rPr>
        <w:t>После просмотра серии целесообразно обсудить вопросы, направленные на закрепление материала:</w:t>
      </w:r>
    </w:p>
    <w:p>
      <w:pPr>
        <w:pStyle w:val="Style16"/>
        <w:numPr>
          <w:ilvl w:val="0"/>
          <w:numId w:val="4"/>
        </w:numPr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 каких трудностях обмена говорит папа («ноги древних людей заметили»)? Почему не всегда имеющийся товар можно было поменять на нужный товар?</w:t>
      </w:r>
    </w:p>
    <w:p>
      <w:pPr>
        <w:pStyle w:val="Style16"/>
        <w:numPr>
          <w:ilvl w:val="0"/>
          <w:numId w:val="4"/>
        </w:numPr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Какие трудности обмена устранили деньги? При обсуждении этого вопроса (в ходе урока) Учитель может раскрыть тему развития денег: прямой обмен — товарные деньги — металлические деньги — символические деньги. Их достоинства и недостатки.</w:t>
      </w:r>
    </w:p>
    <w:p>
      <w:pPr>
        <w:pStyle w:val="Style16"/>
        <w:numPr>
          <w:ilvl w:val="0"/>
          <w:numId w:val="4"/>
        </w:numPr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Почему за деньги охотно продают товары в магазине? Здесь Учитель может обсудить тему доверия к деньгам и регулирование денежного оборота со стороны государства (Центрального Банка РФ).</w:t>
      </w:r>
    </w:p>
    <w:p>
      <w:pPr>
        <w:pStyle w:val="Normal"/>
        <w:rPr/>
      </w:pPr>
      <w:r>
        <w:rPr>
          <w:sz w:val="24"/>
          <w:szCs w:val="24"/>
        </w:rPr>
        <w:t>Учитель также может рекомендовать использовать серию при подготовке индивидуальных или групповых проектов по следующим темам (рекомендованы в Материалах для учащихся для занятия 6 Учебные мини-проекты «Деньги»):</w:t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оздаём школьную стенгазету «История денег»</w:t>
      </w:r>
    </w:p>
    <w:p>
      <w:pPr>
        <w:pStyle w:val="Style16"/>
        <w:numPr>
          <w:ilvl w:val="0"/>
          <w:numId w:val="1"/>
        </w:numPr>
        <w:spacing w:before="200" w:after="200"/>
        <w:ind w:left="0" w:hanging="0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елаем постер «Барте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Списо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40" w:before="80" w:after="80"/>
      <w:ind w:left="357" w:hanging="357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00" w:after="20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54:00Z</dcterms:created>
  <dc:creator>Propirny</dc:creator>
  <dc:description/>
  <dc:language>en-US</dc:language>
  <cp:lastModifiedBy>Праведников А.В.</cp:lastModifiedBy>
  <dcterms:modified xsi:type="dcterms:W3CDTF">2020-04-27T14:54:00Z</dcterms:modified>
  <cp:revision>2</cp:revision>
  <dc:subject/>
  <dc:title/>
</cp:coreProperties>
</file>